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BALLA AUDIT KF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vántartási szám: 0021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38 Budapest, Ezüstkő utca 8.</w:t>
        <w:tab/>
        <w:tab/>
        <w:tab/>
        <w:t>Adószám: 13051934-2-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jelölt könyvvizsgál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. BALLA ISTVÁ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jegyzett könyvvizsgá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jegyzési szám: 00596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38 Budapest, Ezüstkő utca 8.</w:t>
        <w:tab/>
        <w:tab/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ÜGGETLEN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/>
      </w:pPr>
      <w:r>
        <w:rPr>
          <w:b/>
          <w:sz w:val="32"/>
          <w:szCs w:val="32"/>
        </w:rPr>
        <w:t>KÖNYVVIZSGÁLÓI JELENTÉS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Óbuda – Békásmegyer Önkormányzat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/>
      </w:pPr>
      <w:r>
        <w:rPr>
          <w:b/>
          <w:sz w:val="32"/>
          <w:szCs w:val="32"/>
        </w:rPr>
        <w:t>2016. évi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ltségvetéséről szóló rendelet-tervezetéről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ÜGGETLEN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NYVVIZSGÁLÓI JELENTÉS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z Óbuda – Békásmegyer Önkormányzat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Képviselő-testülete részére</w:t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Óbuda-Békásmegyer Önkormányzat (a továbbiakban: Önkormányzat) 2016. évre vonatkozó Költségvetési rendelet-tervezete anyagát (a továbbiakban: költségvetés) – amelyben a költségvetés főösszege </w:t>
      </w:r>
      <w:r>
        <w:rPr>
          <w:b/>
        </w:rPr>
        <w:t xml:space="preserve">28.168.838eFt </w:t>
      </w:r>
      <w:r>
        <w:rPr/>
        <w:t>– átvizsgá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öltségvetés elkészítése, az ezt megalapozó döntések kezdeményezése, illetve meghozatala, a költségvetés tartalmi és számszaki összefüggéseinek megtervezése a Polgármesteri Hivatal feladata. A költségvetési-rendelet megalkotásának célja az, hogy az Önkormányzat állapítsa meg azokat a forrásokat, amelyekre 2016. év folyamán számíthat (szüksége van), döntsön ezek felhasználási céljairól, a 2016. évi költségvetés végrehajtásának szabályairól. A költségvetés elkészítésének céljából adódik, hogy főösszegében és részelőirányzataiban is a lehető legpontosabbnak kell lennie, a korábban vállalt, valamint a jogszabályokban előírt 2016. évi kötelezettségek kihatásait, az Önkormányzat Képviselő-testületének szándékait teljes körűen kell tartalmaznia. A költségvetési rendelet nyilvánossága megköveteli, hogy a költségvetés áttekinthető és könnyen érthet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önyvvizsgálat feladata az, hogy véleményt alkosson a költségvetés helyességéről, a számviteli alapelvekkel és a vonatkozó jogszabályokkal való összhangjáról, abból a célból, hogy a könyvvizsgálat véleménye segítse az Önkormányzat Képviselő-testületének döntéshozatalát. A döntéshozatal segítése érdekében a könyvvizsgálatnak ki kell terjednie arra is, hogy a 2016. évi költségvetés végrehajtása milyen módon érinti az Önkormányzat jövőbeni pénzügyi hely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vizsgálat a pénzügyi előrejelzések vizsgálatára alkalmazható magyar Nemzeti Könyvvizsgálati Standardokkal összhangban került végrehajtásra. A fenti szabályok szerint vizsgálnunk kellett a feltevések (hipotézisek) megalapozottságát, a számítások pontosságát, a belső összefüggések meglétét, a költségvetés előző évhez viszonyított következetességét. Ennek érdekében áttekintettük az elkészített 2016. évi költségvetés számszaki adatait abból a szempontból, hogy az, főbb összegei tekintetében mennyiben felel meg az előbbi követelményeknek. Meggyőződésünk, hogy az általunk megszerzett könyvvizsgálati bizonyítékok elegendő és megfelelő alapot nyújtanak a könyvvizsgálói véleményhe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Az Önkormányzat 2016. évi költségvetése részletes számításokkal alátámasztott, a költségvetés kötelező belső egyezőségei fennállnak. A költségvetés a Polgármesteri Hivatal és elkülönítetten az intézmények vonatkozásában teljes körűen tartalmazza a működtetés érdekében szükséges kiadási előirányzatokat. A bevételi előirányzatok támogatási és adó jellegű összegei a jelenleg ismert információkkal és hatályos jogszabályokkal összehangoltak, azok teljesíthetősége valószínűsíthető. A saját bevételek közül az ingatlanértékesítés bevételi előirányzatának teljesítése – különösen a nem lakáscélú ingatlanértékesítések teljesíthetősége tekintetében – az áthúzódó ügyeket és a képzett felhalmozási tartalékot is figyelembe véve kétséges. Az önkormányzat költségvetése fejlesztési hitel felvételt és kötvénykibocsájtást nem tartalmaz. Az adósságszolgáltatással összefüggő terheket az adósságot keletkeztető ügyletek kimutatása – a tárgyévre és az ezt követő évekre vonatkozóan – a jelenleg számszerűsíthető összegekkel tartalmazza. Ennek 2016. évet érintő összegei, összesen 305.604eFt összegben a 2016. évi költségvetés megfelelő sorainál szerepelnek. A tárgy évi kiadási előirányzatok a jelenlegi információk alapján, az önkormányzati szándékoknak megfelelően teljes körűen tartalmazzák a 2016. év gazdálkodásához szükséges működési és fejlesztési kiadásokat. A működési kiadások bevételei, a 2015. évi várható pénzmaradvány igénybevételét is figyelembe véve, ez évben is fedezik az ilyen kiadásokra előirányzatosított összegeket. Ezt a költségvetési terv úgy éri el, hogy a szigorú visszafogottság mellett az átlagot meghaladóan növekednek a humán ágazatokra tervezett kiadási előirányzatok. A 2016. év költségvetése az elmúlt évekhez hasonlóan a fejlesztés költségvetése lesz, mivel a költségvetés főösszegéhez viszonyítva a fejlesztési kiadások előirányzatának aránya a tartalékot is figyelembe véve 25%-nál is magasabb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A költségvetés teljesítése esetén az Önkormányzat előző évhez viszonyított pénzügyi helyzete kisebb mértékben javul annak ellenére, hogy a költségvetés a működés és a fejlesztés területén is komoly előrelépést tartalmaz. A költségvetési rendelet-tervezet előterjesztése alapján a fejlesztési hitelek és kötvénykibocsájtások együttes állománya az előző évhez képest mintegy 218.344eft-al csökken 2016. év végére 1.927.951eFt lesz, miközben a költségvetés likviditási hitel nélkül záru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Az Önkormányzat 2016. évi költségvetése a számviteli alapelvekkel és egyéb jogszabályi előírásokkal összhangban készült. A 2016. évi költségvetés - a működési költségvetési egyensúlyt betartva, az Önkormányzat pénzügyi helyzetét nem rontva - jelentős fejlesztéseket, növekvő humán jellegű ellátást érintő kiadásokat tartalmaz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Véleményünk szerint az előző bekezdésekben kifejtett megjegyzések és kiegészítések figyelembevételével a 2016. évi költségvetési rendelet-tervezetét a Polgármesteri Hivatal helyesen készítette el, a rendelet megalkotását az előterjesztett formában javaslom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udapest, 2016. január 26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 xml:space="preserve">                </w:t>
      </w:r>
      <w:r>
        <w:rPr/>
        <w:t xml:space="preserve">BALLA AUDIT Kft.                             </w:t>
        <w:tab/>
        <w:t>Dr. Balla István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 xml:space="preserve">          </w:t>
      </w:r>
      <w:r>
        <w:rPr/>
        <w:t xml:space="preserve">1038 Budapest, Ezüstkő u. 8         </w:t>
        <w:tab/>
        <w:t>kamarai tag könyvvizsgáló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 xml:space="preserve">          </w:t>
      </w:r>
      <w:r>
        <w:rPr/>
        <w:t>Nyilvántartási szám: 002176</w:t>
        <w:tab/>
        <w:t>Nyilvántartási szám: 00596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27:00Z</dcterms:created>
  <dc:creator>Bernyák Judit</dc:creator>
  <dc:description/>
  <cp:keywords/>
  <dc:language>en-US</dc:language>
  <cp:lastModifiedBy>Balla István</cp:lastModifiedBy>
  <cp:lastPrinted>2011-01-23T08:04:00Z</cp:lastPrinted>
  <dcterms:modified xsi:type="dcterms:W3CDTF">2016-01-27T06:33:00Z</dcterms:modified>
  <cp:revision>4</cp:revision>
  <dc:subject/>
  <dc:title>BALLA AUDIT KFT</dc:title>
</cp:coreProperties>
</file>