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290" w:leader="none"/>
        </w:tabs>
        <w:jc w:val="center"/>
        <w:rPr/>
      </w:pPr>
      <w:r>
        <w:rPr>
          <w:sz w:val="22"/>
          <w:szCs w:val="22"/>
        </w:rPr>
        <w:t>A 2016. évi üzleti terv tervezési módszert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Óbudai Sport és Szabadidő Nonprofit Kft. a 2016. évet a K-1027/GT/PÜ/2015 számú ügyirat alapján 165.150.000 Ft működési támogatással készítette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Óbuda-Békásmegyer Önkormányzata a 2015. évi költségvetési rendeletében az Óbudai Sport és Szabadidő Nonprofit Kft. részére a célfeladatok ellátására 177.245.000 Ft működési és  25.000.000 Ft fejlesztési célú támogatást, összesen 202.245. 000 Ft-ot fogadott el a 2015. üzleti évre vonatkozóan. Év közben két képviselőtestületi döntést alapján módosult az előirányzat /a 399/2015(VI.11) és 641/2015 (X.8.) határozatok/. A Magyar Államtól átvett Kossuth Lajos üdülőparti ingatlanhoz kapcsolódóan, illetve az Óbudai Tenisz Klubban megvalósult kazán-gépészeti rekonstrukció miatt a működési támogatás 6.255.000 Ft-tal nőtt, a fejlesztési célú támogatás pedig 18.100.000 Ft-tal növekedett, majd 5.000.000 Ft-tal csökkent. Így a 2015. évi működési támogatásunk 183.500.000 Ft, míg a fejlesztési célú támogatásunk 38.100.000 Ft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Most tehát 2016-ra a K-1027GT/PÜ/2015 levélben foglaltaknak megfelelően a 2015-ös költségvetési rendeletben jóváhagyott 183,5 M Ft működési támogatás 10 %-os csökkentésének szintjén, azaz 165.150.000 Ft támogatással készítettük el a tervet, ami lényegében a 2013. évi támogatás szintjén va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. 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 xml:space="preserve">Mivel azonban a feladatunkat képező testvérvárosi csereüdültetés a lengyel és erdélyi utazás és üdültetés mellett idén kiegészül a kárpátaljai gyermekcsoport vendégül látásával, ezért a ráfordítások 3,5 M Ft-al növekednek. Ezért a </w:t>
      </w:r>
      <w:r>
        <w:rPr>
          <w:b/>
          <w:sz w:val="22"/>
          <w:szCs w:val="22"/>
        </w:rPr>
        <w:t xml:space="preserve">működési támogatás </w:t>
      </w:r>
      <w:r>
        <w:rPr>
          <w:sz w:val="22"/>
          <w:szCs w:val="22"/>
        </w:rPr>
        <w:t xml:space="preserve">mértékét </w:t>
      </w:r>
      <w:r>
        <w:rPr>
          <w:b/>
          <w:sz w:val="22"/>
          <w:szCs w:val="22"/>
        </w:rPr>
        <w:t>168.650.000 Ft</w:t>
      </w:r>
      <w:r>
        <w:rPr>
          <w:sz w:val="22"/>
          <w:szCs w:val="22"/>
        </w:rPr>
        <w:t>-ra növeltük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b/>
          <w:sz w:val="22"/>
          <w:szCs w:val="22"/>
        </w:rPr>
        <w:t>Fejlesztési támogatás</w:t>
      </w:r>
      <w:r>
        <w:rPr>
          <w:sz w:val="22"/>
          <w:szCs w:val="22"/>
        </w:rPr>
        <w:t xml:space="preserve">sal az alábbiakra számolunk összesen </w:t>
      </w:r>
      <w:r>
        <w:rPr>
          <w:b/>
          <w:sz w:val="22"/>
          <w:szCs w:val="22"/>
        </w:rPr>
        <w:t>bruttó 7 millió forint</w:t>
      </w:r>
      <w:r>
        <w:rPr>
          <w:sz w:val="22"/>
          <w:szCs w:val="22"/>
        </w:rPr>
        <w:t xml:space="preserve"> összeggel a Laborc utcai strandot érintően:</w:t>
      </w:r>
    </w:p>
    <w:p>
      <w:pPr>
        <w:pStyle w:val="Szvegtrzs2"/>
        <w:numPr>
          <w:ilvl w:val="0"/>
          <w:numId w:val="1"/>
        </w:numPr>
        <w:rPr/>
      </w:pPr>
      <w:r>
        <w:rPr>
          <w:sz w:val="22"/>
          <w:szCs w:val="22"/>
        </w:rPr>
        <w:t xml:space="preserve">öltözőjének és mosdójának felújítása (melyet az ÁNTSZ már több alkalommal kifogásolt), </w:t>
      </w:r>
    </w:p>
    <w:p>
      <w:pPr>
        <w:pStyle w:val="Szvegtrzs2"/>
        <w:numPr>
          <w:ilvl w:val="0"/>
          <w:numId w:val="1"/>
        </w:numPr>
        <w:rPr/>
      </w:pPr>
      <w:r>
        <w:rPr>
          <w:sz w:val="22"/>
          <w:szCs w:val="22"/>
        </w:rPr>
        <w:t>kerítésének megerősítése (az alapok hiányoznak, az illetéktelen és balesetveszélyes bejutást jelenleg nehezen lehet egyes szakaszokon megakadályozni),</w:t>
      </w:r>
    </w:p>
    <w:p>
      <w:pPr>
        <w:pStyle w:val="Szvegtrzs2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közönség által használt járda rekonstrukció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nettó alapon készült tervezés során az egyes bevételeknél ill. ráfordításoknál az alábbiakat vettük figyelem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vétele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 xml:space="preserve">ingatlanhasznosítás </w:t>
      </w:r>
      <w:r>
        <w:rPr>
          <w:sz w:val="22"/>
          <w:szCs w:val="22"/>
        </w:rPr>
        <w:t>állandó szerződésből származó</w:t>
      </w:r>
      <w:r>
        <w:rPr>
          <w:b/>
          <w:sz w:val="22"/>
          <w:szCs w:val="22"/>
        </w:rPr>
        <w:t xml:space="preserve"> bevétele</w:t>
      </w:r>
      <w:r>
        <w:rPr>
          <w:sz w:val="22"/>
          <w:szCs w:val="22"/>
        </w:rPr>
        <w:t xml:space="preserve"> a szerződésekkel lefedett ingatlan-bérbeadások tervezhető bevételét tartalmazza. Az eseti bevétel pedig az egyes rendezvényeink eseti bevételei (Óbudai Szabadidő Központ bérbeadása, elsősorban a nyári időszakban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űfüves pályák bevétele</w:t>
      </w:r>
      <w:r>
        <w:rPr>
          <w:sz w:val="22"/>
          <w:szCs w:val="22"/>
        </w:rPr>
        <w:t xml:space="preserve"> az előző évek tapasztalatai alapján, a 2015. évivel megegyező volumenű prognózi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niszpálya bevételei</w:t>
      </w:r>
      <w:r>
        <w:rPr>
          <w:sz w:val="22"/>
          <w:szCs w:val="22"/>
        </w:rPr>
        <w:t xml:space="preserve"> között a januári magasabb bevétel a 2015. november – 2016. április közötti időszakra vonatkozóan 2015 októberében ill. novemberében megfizetett, de 2016-ra elhatárolt bérletek bevételét tartalmazza. Az áprilisi, szintén kiugró bevétel a 2016. április-október közötti időszakra tervezett bérleti bevételek miatt jelentősebb. Az októberi harmadik kiugró bevétel-terv pedig az azt követő 2016. október-2017. április közötti időszak várható, 2016. évet érintő bérleti bevétele (11/26-od része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trandbevétel</w:t>
      </w:r>
      <w:r>
        <w:rPr>
          <w:sz w:val="22"/>
          <w:szCs w:val="22"/>
        </w:rPr>
        <w:t xml:space="preserve"> a Laborc u-i létesítmény strandjának a nyári tábori időn kívüli hasznosításának bevétele (júniusban ill. a tábor ideje alatt hétköznaponként 16 óra után, és hétvégén). Tervezése teljességgel időjárás-függő, míg 2012-2013-ban és 2015-ben meleg nyár volt, míg a 2014-es bevétel a rossz időjárás miatt elmaradt a tervezettől, ezért úgy gondoljuk, hogy a 2015. évi 3 M bevétel tervezése reális. Sajnos a strand befogadóképessége nem teszi lehetővé, hogy – még kiváló időjárás esetén sem –, hogy ezt a 3 M Ft-os szintet jelentősen meghaladjuk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álláshely ill. vendégházak</w:t>
      </w:r>
      <w:r>
        <w:rPr>
          <w:sz w:val="22"/>
          <w:szCs w:val="22"/>
        </w:rPr>
        <w:t xml:space="preserve"> hasznosításának bevételét szintúgy a korábbi évek bevételei alapján, óvatos tervezéssel készítettük. Tekintettel arra, hogy sem Tatán, sem a Római-parti vendégházban jelentős bevétel nem érhető el, az ezekkel az ingatlanokkal kapcsolatos ráfordítások is a bevételhez arányosan lettek tervezve. A sóstói bevételekben pedig azok a bevételek kerültek tervezésre, amelyek nagy valószínűséggel realizálhatók (nyugdíjasok üdültetése, rendőrök ill. tűzoltók üdültetése) Ezek realizálása az idény második felében várható. A tatai vendégház értékesítésre van kijelölve, így a tervezhető bevétel nagysága az ingatlan értékesítésének időpontjától függ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yermeküdültetés</w:t>
      </w:r>
      <w:r>
        <w:rPr>
          <w:sz w:val="22"/>
          <w:szCs w:val="22"/>
        </w:rPr>
        <w:t xml:space="preserve"> során a 2015. évi tényleges bevétel szintjén terveztünk, ez a 2015. évi tervet 4 M Ft-tal meghaladj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ovábbszámlázott közüzemi díjak</w:t>
      </w:r>
      <w:r>
        <w:rPr>
          <w:sz w:val="22"/>
          <w:szCs w:val="22"/>
        </w:rPr>
        <w:t xml:space="preserve"> az almérőkön mért bérlői fogyasztásainak továbbszámlázott tételei a 2015. év (ill. az elmúlt 12 hónap) adatain alapuló tervezéssel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áfordításo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áfordítások között a </w:t>
      </w:r>
      <w:r>
        <w:rPr>
          <w:b/>
          <w:sz w:val="22"/>
          <w:szCs w:val="22"/>
        </w:rPr>
        <w:t>személyi jellegű ráfordítások</w:t>
      </w:r>
      <w:r>
        <w:rPr>
          <w:sz w:val="22"/>
          <w:szCs w:val="22"/>
        </w:rPr>
        <w:t xml:space="preserve"> az előttünk álló feladatokhoz rendelt munkaerő-állomány 2015. évi bérköltségét és járulékait tartalmazza. Az egyéb személyi jellegű kifizetés pedig a béren kívüli juttatásokat (munkába járás, étkezés). Ettől az évtől külön soron mutatjuk ki tervezéskor is a táboroztatáshoz kapcsolódó bérköltséget, hogy könnyebben egybevethető legyen a pénzügyi beszámoló(k) megfelelő soraival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b, </w:t>
      </w:r>
      <w:r>
        <w:rPr>
          <w:b/>
          <w:sz w:val="22"/>
          <w:szCs w:val="22"/>
        </w:rPr>
        <w:t>nem rendszeres személyi jellegű ráfordítás</w:t>
      </w:r>
      <w:r>
        <w:rPr>
          <w:sz w:val="22"/>
          <w:szCs w:val="22"/>
        </w:rPr>
        <w:t xml:space="preserve"> a diáksport keretében kifizetésre kerülő játékvezetői díjakat, valamint a rendezvényeinken közreműködők, egyéb alkalmi foglalkoztatottak számfejtett megbízási díjait tartalmazza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igénybevett anyagjellegű ráfordítások</w:t>
      </w:r>
      <w:r>
        <w:rPr>
          <w:sz w:val="22"/>
          <w:szCs w:val="22"/>
        </w:rPr>
        <w:t xml:space="preserve"> a 2015. év tényadatain alapszik és a várható 2016. évi feladatok ráfordítás-igényén alaps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és sem egyéb pénzügyi bevétellel, sem egyéb pénzügyi ráfordítással nem szám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6. január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szítet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iki Atti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i 168 M Ft volt, a 2 üzleti év nem összehasonlítható, azóta bővültek  a feladatain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32:00Z</dcterms:created>
  <dc:creator>Rendszergazda</dc:creator>
  <dc:description/>
  <dc:language>en-US</dc:language>
  <cp:lastModifiedBy>Ügyvezető</cp:lastModifiedBy>
  <cp:lastPrinted>2015-12-17T16:30:00Z</cp:lastPrinted>
  <dcterms:modified xsi:type="dcterms:W3CDTF">2016-01-25T07:32:00Z</dcterms:modified>
  <cp:revision>2</cp:revision>
  <dc:subject/>
  <dc:title>A 2012</dc:title>
</cp:coreProperties>
</file>